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426" w:hanging="0"/>
        <w:jc w:val="right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Шифр участника_________________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right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ВСЕРОССИЙСКАЯ ОЛИМПИАДА ШКОЛЬНИКОВ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ПО РУССКОМУ ЯЗЫКУ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ШКОЛЬНЫЙ ЭТАП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/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5 КЛАСС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Уважаемый участник олимпиады!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ам предстоит выполнить письменные задания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ыполнение заданий целесообразно организовать следующим образом: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е спеша, внимательно прочитайте задание и уясните суть вопроса;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рочитайте все предложенные варианты ответа и проанализируйте каждый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из них, учитывая формулировку задания;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определите, какой из предложенных вариантов ответа наиболее верный;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запишите решение каждого теоретического вопроса;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е спешите сдавать решения досрочно, ещё раз проверьте все ответы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задание считается выполненным, если Вы вовремя сдаете его членам жюри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ремя выполнения заданий – 60 минут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Максимальное количество баллов – 53,5балла.</w:t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оличество набранных баллов - ______.</w:t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дпись проверяющего __________________/__________________________.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ны слова:</w:t>
      </w:r>
      <w:r>
        <w:rPr>
          <w:rFonts w:cs="Times New Roman" w:ascii="Times New Roman" w:hAnsi="Times New Roman"/>
          <w:sz w:val="28"/>
          <w:szCs w:val="28"/>
        </w:rPr>
        <w:t xml:space="preserve"> ворота, столяр, звонит, тортов, щавель, углубить, позвонишь, цемент, фарфор, форзац, простыня, арест, верба, крапива, свекла, кашлянуть.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ите их по группам (в зависимости от места ударения):  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 ударением на первом слоге:______________________________________ 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 ударением на втором слоге:_______________________________________ 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 ударением на третьем слоге:______________________________________ 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  <w:br/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кажите, какие из данных слов происходят от того же корня, что и слово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то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столовая__________________ 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оляр___________________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столье_________________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толица_________________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толетник_________________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толешница_________________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естол_________________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те орфографическую задачу. Укажите разряды имен прилагательных.</w:t>
      </w:r>
    </w:p>
    <w:p>
      <w:pPr>
        <w:pStyle w:val="Normal"/>
        <w:spacing w:lineRule="auto" w:line="276" w:before="280" w:after="16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балко…ая дверь___________________________________________________</w:t>
        <w:br/>
        <w:t>2) безветре…ый день________________________________________________</w:t>
        <w:br/>
        <w:t>3) медвежья берлога_________________________________________________</w:t>
        <w:br/>
        <w:t>4) внимательный ученик_____________________________________________</w:t>
        <w:br/>
        <w:t>5) шустрые белки___________________________________________________</w:t>
        <w:br/>
        <w:t>6) золотые руки_____________________________________________________</w:t>
        <w:br/>
        <w:t>7) бараба…ая дробь_________________________________________________</w:t>
        <w:br/>
        <w:t>8) каме…ое сердце__________________________________________________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ясните значение выделенных слов (отрывок из «Сказки о царе Салтане»)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у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тязи че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_________________________________________________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, блист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инам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ядька впереди идет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 гр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х ведёт.____________________________________________________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данным существительным подберите имена прилагательные: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_________________________ </w:t>
        <w:br/>
        <w:t>шампунь_____________________</w:t>
        <w:br/>
        <w:t>тюль_________________________</w:t>
        <w:br/>
        <w:t>рояль_________________________</w:t>
        <w:br/>
        <w:t>полынь________________________</w:t>
        <w:br/>
        <w:t>кофе__________________________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си_________________________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ь_________________________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ндероль_____________________  </w:t>
        <w:br/>
        <w:t>мозоль________________________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о_________________________</w:t>
        <w:br/>
        <w:t>шаль__________________________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Задание 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ишите из текста слова, которые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лоняются:_______________________________________________________ 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ягаются:________________________________________________________ 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клоняются и не спрягаются:_______________________________________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76" w:before="0" w:after="0"/>
        <w:ind w:left="-426"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о пробираться по узкой дорожке между двумя стенами высокой ржи. Колосья тихо бьют вас по лицу, васильки цепляются за ноги, лошадь бежит ленивой рысью. Вот и лес. Тень и тишина. Статные осины высоко лепечут над вами. Могучий дуб стоит подле красивой липы.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br/>
        <w:t xml:space="preserve">Задание 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олните морфемный разбор слов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ка_____________________________________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рапинка __________________________________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жинка ___________________________________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тринка ___________________________________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пинка____________________________________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зинка ____________________________________</w:t>
      </w:r>
    </w:p>
    <w:p>
      <w:pPr>
        <w:pStyle w:val="Normal"/>
        <w:spacing w:lineRule="auto" w:line="276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инка______________________________________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орский___________________________________</w:t>
      </w:r>
    </w:p>
    <w:p>
      <w:pPr>
        <w:pStyle w:val="Normal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8. </w:t>
      </w:r>
      <w:r>
        <w:rPr>
          <w:rFonts w:cs="Times New Roman" w:ascii="Times New Roman" w:hAnsi="Times New Roman"/>
          <w:sz w:val="28"/>
          <w:szCs w:val="28"/>
        </w:rPr>
        <w:t xml:space="preserve"> Известно, что русские фамилии часто образовывались от других слов, отражая жизнь людей. Попробуйте догадаться, от каких слов образовались и на что указывали следующие фамилии: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рудников, Решетников, Рукавишников, Рыбников, Селянинов, Толмачев.</w:t>
      </w:r>
    </w:p>
    <w:p>
      <w:pPr>
        <w:pStyle w:val="Normal"/>
        <w:spacing w:before="0" w:after="160"/>
        <w:ind w:left="-426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7:17:00Z</dcterms:created>
  <dc:creator>User</dc:creator>
  <dc:description/>
  <cp:keywords/>
  <dc:language>en-US</dc:language>
  <cp:lastModifiedBy>User</cp:lastModifiedBy>
  <dcterms:modified xsi:type="dcterms:W3CDTF">2024-09-16T10:03:00Z</dcterms:modified>
  <cp:revision>7</cp:revision>
  <dc:subject/>
  <dc:title/>
</cp:coreProperties>
</file>